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ZASADNIENIE</w:t>
      </w:r>
    </w:p>
    <w:p>
      <w:pPr>
        <w:pStyle w:val="Normal"/>
        <w:widowControl w:val="false"/>
        <w:suppressAutoHyphens w:val="true"/>
        <w:spacing w:lineRule="auto" w:line="360"/>
        <w:jc w:val="both"/>
        <w:rPr>
          <w:rFonts w:ascii="Verdana" w:hAnsi="Verdana" w:cs="Arial"/>
          <w:bCs/>
          <w:sz w:val="20"/>
          <w:szCs w:val="22"/>
        </w:rPr>
      </w:pPr>
      <w:r>
        <w:rPr>
          <w:rFonts w:cs="Arial" w:ascii="Verdana" w:hAnsi="Verdana"/>
          <w:bCs/>
          <w:sz w:val="20"/>
          <w:szCs w:val="22"/>
        </w:rPr>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Pismem z dnia 4 października 2011r. Pan [...] złożył skargę na działalność Dyrektora Zarządu Zasobu Komunalnego we Wrocławiu, zarzucając mu stosowanie niewłaściwych praktyk w zakresie szeroko rozumianej polityki informacyjnej dotyczącej powiadamiania o zmianach taryf opłat za media tj. wywóz śmieci oraz opłat za inne media. Dodatkowo skarżący zakwestionował zasadność potrącanych z nadwyżek uiszczonych tytułem opłat kwot, podczas gdy zasada powyższa nie obowiązuje w obie strony, co zdaniem skarżącego ugruntowuje zasadę nierówności stron.</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Rozwijając zarzuty, skarżący wskazuje, iż 7.07.2010r. otrzymał zawiadomienie o braku zmiany stawek opłat eksploatacyjnych, podczas gdy już 4.02.2011r. tj. po zakończeniu sezonu potwierdzono informację o stawce za wywóz śmieci w kwocie 7,95 zł za osobo-miesiąc.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Tymczasem nieoczekiwanie pismem datowanym na 19.09.br. doręczonym 2.10.br. poinformowano o nowej stawce opłaty za wywóz śmieci w miesięcznej kwocie 15,32 zł, obowiązującej na 2010r., zobowiązując do pokrycia niedoboru. Skarżący domaga się wyjaśnień przyczyn wzrostu stawki w tak krótkim okresie.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Skarżący krytykuje praktyki doręczania zawiadomień z dużym opóźnieniem, wskazując jako przykład 13 dniową różnicę w otrzymaniu pisma o wzroście ceny za wywóz śmieci wobec widniejącej daty wystawienia zawiadomienia (13.09.2011r. i 02.10.2011r.). jeszcze gorzej sprawa wygląda w przypadku innych zawiadomień np. dot. zużycia wody-ścieków. Wskazuje dodatkowo jako przykład nierównego traktowania stron konieczność uregulowania niedopłaty w najbliższym terminie płatności, podczas gdy nadwyżka może być zliczana na poczet należnych opłat nawet kilka miesięcy później. Odsetki zaś zasilają konto zarządcy. Zarządca natomiast nie wykonuje obowiązków remontu wspólnych części zasłaniając się deficytem funduszu remontowego.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Skarżący zamieszkuje przy ul. Łęczyckiej [...] we Wrocławiu. Mieszkanie najmuje od Gminy Wrocław. Zgodnie z umową najmu skarżący zobowiązany jest do pokrywania obok czynszu najmu również media związane z jego eksploatacją. Opóźnienia w zapłacie generują obowiązek uiszczenia odsetek. Nieruchomością zarządza spółka Y.A.R.D. zobowiązana do dokonywania rozliczeń kosztów dostawy mediów, zgodnie z regulaminem uchwalonym przez wspólnotę mieszkaniową. Koszty wywozu odpadów są rozliczane w okresach rocznych. Rozliczenie polega na porównaniu przez zarządcę wysokości opłat zaliczkowych za dany rok z wysokością faktycznych kosztów poniesionych w okresie rozliczeniowym. W oparciu o rozliczenie kosztów dokonane przez zarządcę, ZZK dokonuje rozliczeń kosztów dla poszczególnych najemców lokali komunalnych, położonych w budynku wspólnoty mieszkaniowej. Zawiadomienie o rozliczeniu kosztów wywozu nieczystości stałych nie informuje najemcy o zmianie stawki za w/w usługę, lecz o różnicy pomiędzy naliczonymi zaliczkami za wywóz nieczystości stałych, a faktycznie poniesionym przez zarządcę kosztami przypadającymi na dany lokal z uwzględnieniem liczby osób. </w:t>
      </w:r>
    </w:p>
    <w:p>
      <w:pPr>
        <w:pStyle w:val="Normal"/>
        <w:widowControl w:val="false"/>
        <w:suppressAutoHyphens w:val="true"/>
        <w:spacing w:lineRule="auto" w:line="360"/>
        <w:ind w:firstLine="708"/>
        <w:jc w:val="both"/>
        <w:rPr>
          <w:rFonts w:ascii="Verdana" w:hAnsi="Verdana" w:cs="Arial"/>
          <w:bCs/>
          <w:sz w:val="20"/>
          <w:szCs w:val="22"/>
        </w:rPr>
      </w:pPr>
      <w:r>
        <w:rPr>
          <w:rFonts w:cs="Arial" w:ascii="Verdana" w:hAnsi="Verdana"/>
          <w:bCs/>
          <w:sz w:val="20"/>
          <w:szCs w:val="22"/>
        </w:rPr>
        <w:t xml:space="preserve">Najemcy mieszkań stanowiących własność gminy Wrocław, położonych w budynku przy ul. Łęczyckiej [...]  w roku 2010r. obciążani byli stawką za wywóz nieczystości stałych kwotą 7,95 zł na osobę. Informacja w zawiadomieniu o braku zmian w opłatach dotyczyła jedynie braku zmian wysokości comiesięcznych zaliczek na poczet tych opłat od wynajmującego. Koszty dostaw mediów od najemców lokali gminnych za 2010r. zostały rozliczone dopiero we wrześniu 2011r. co związane zostało z faktem, iż dopiero w sierpniu 2011r. Zarządca budynku poinformował o rozliczeniu kosztów dostawy mediów.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Kwota przypadająca na lokale gminne została rozdzielona proporcjonalnie do poszczególnych mieszkań, a skoro w mieszkaniu zajmowanym przez skarżącego odnotowano niedopłatę, zobowiązano do porycia różnicy stąd wynikającej.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Uwzględniając powyższy stan faktyczny i prawny Rada Miejska Wrocławia nie dostrzega w tym zakresie uchybień ze strony ZZK, również gdy chodzi o termin informacji o w/w zmianie stawki, gdyż okresu około dwóch tygodni nie można traktować w kategorii przewlekłości.</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Gdy chodzi o rozliczenia opłat za zużycie zimnej wody i odprowadzanie ścieków, niedopłata była nieznaczna a najemca rozliczany jest proporcjonalnie do zużywanej wody. Istnieje jednak możliwość indywidualnego opomiarowania, co uzależnione jest wyłącznie od decyzji najemcy.</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Różnicę w doręczaniu wydruków rozliczeń za media wobec ich datowania należy wyjaśnić faktem, iż te drukowane są zbiorczo w jednym czasie, podczas gdy doręczanie ich następuje systematycznie. Różnica wobec 19.09.2011r. (wydruk) a 1.10.2011r. (doręczenie) nie jest wiec znaczna.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Również nie znajduje uzasadnienia zarzut braku aktywności ze strony ZZK w zakresie remontów nieruchomości. Z akt sprawy wynika, iż w lokalu skarżącego pojawiła się pleśń. Celem wyjaśnienia źródeł powstania ZZK przeprowadził wizję lokalną, która jako przyczynę wskazała nadmierną szczelność lokalu spowodowaną zamontowaniem plastikową stolarką okienną, zakłócającą prawidłową cyrkulację powietrza. Zdaniem ZZK tego rodzaju naprawy obciążają najemcę, o czym ten został poinformowany. Również o terminach przewidywanych remontów nieruchomości. Warto w tym miejscu zwrócić uwagę, iż najemcy lokali komunalnych nie wnoszą opłat na fundusz remontowy, gdyż w przypadku tej konkretnej nieruchomości wspólnota mieszkaniowa nie podjęła do chwili obecnej uchwały o jego utworzeniu.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Reasumując, zarzuty skarżącego pod adresem ZZK są nieuzasadnione w granicach opisanych wyżej. Co się tyczy roszczeń o przetrzymywanie przez w/w nadpłaty dokonanej tytułem opłat za media, w ocenie Rady Miejskiej Wrocławia, skarżący może podejmować próbę dochodzenia ewentualnych odsetek na drodze postępowania sądowego, przyjmując ryzyko oddalenia powództwa w tym zakresie.</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Mając powyższe na uwadze Rada Miejska Wrocławia postanawia jak w § 1 niniejszej uchwały.</w:t>
      </w:r>
    </w:p>
    <w:p>
      <w:pPr>
        <w:pStyle w:val="Normal"/>
        <w:rPr>
          <w:rFonts w:ascii="Verdana" w:hAnsi="Verdana" w:eastAsia="Lucida Sans Unicode" w:cs="Verdana"/>
          <w:bCs/>
          <w:kern w:val="2"/>
          <w:sz w:val="20"/>
          <w:szCs w:val="22"/>
        </w:rPr>
      </w:pPr>
      <w:r>
        <w:rPr>
          <w:rFonts w:eastAsia="Lucida Sans Unicode" w:cs="Verdana" w:ascii="Verdana" w:hAnsi="Verdana"/>
          <w:bCs/>
          <w:kern w:val="2"/>
          <w:sz w:val="20"/>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widowControl w:val="false"/>
      <w:suppressAutoHyphens w:val="true"/>
      <w:spacing w:lineRule="auto" w:line="360"/>
      <w:jc w:val="center"/>
    </w:pPr>
    <w:rPr>
      <w:rFonts w:ascii="Verdana" w:hAnsi="Verdana" w:cs="Arial"/>
      <w:b/>
      <w:sz w:val="2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22:00Z</dcterms:created>
  <dc:creator>WI</dc:creator>
  <dc:description/>
  <dc:language>en-US</dc:language>
  <cp:lastModifiedBy>WI</cp:lastModifiedBy>
  <cp:lastPrinted>2011-11-14T11:34:00Z</cp:lastPrinted>
  <dcterms:modified xsi:type="dcterms:W3CDTF">2011-11-14T12:47:00Z</dcterms:modified>
  <cp:revision>3</cp:revision>
  <dc:subject/>
  <dc:title>UZASADNIENIE</dc:title>
</cp:coreProperties>
</file>